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Новоцарицы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96"/>
        <w:gridCol w:w="3696"/>
        <w:gridCol w:w="3697"/>
        <w:gridCol w:w="3696"/>
      </w:tblGrid>
      <w:tr>
        <w:trPr>
          <w:trHeight w:val="971" w:hRule="atLeast"/>
        </w:trPr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 показател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ъем бюджета на 2024 год, руб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ъем бюджета на 2025год, руб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ъем бюджета на 202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 год, руб.</w:t>
            </w:r>
          </w:p>
        </w:tc>
      </w:tr>
      <w:tr>
        <w:trPr>
          <w:trHeight w:val="828" w:hRule="atLeast"/>
        </w:trPr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ОХОДЫ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785682,7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928520,01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388730,24</w:t>
            </w:r>
          </w:p>
        </w:tc>
      </w:tr>
      <w:tr>
        <w:trPr>
          <w:trHeight w:val="852" w:hRule="atLeast"/>
        </w:trPr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ХОДЫ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785682,76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928520,01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388730,2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официт бюджета (со знаком «плюс») или дефицит бюджета (со знаком «минус»)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,00</w:t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,00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380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d1b6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C80039-4741-4EEE-AF42-594981D897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</Pages>
  <Words>73</Words>
  <Characters>421</Characters>
  <CharactersWithSpaces>49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08:00Z</dcterms:created>
  <dc:creator>Admin</dc:creator>
  <dc:description/>
  <dc:language>en-US</dc:language>
  <cp:lastModifiedBy>home</cp:lastModifiedBy>
  <cp:lastPrinted>2019-10-25T07:16:00Z</cp:lastPrinted>
  <dcterms:modified xsi:type="dcterms:W3CDTF">2023-11-14T01:1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