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НОВОЦАРИЦЫНСКОГО СЕЛЬСКОГО ПОСЕЛЕНИЯ</w:t>
      </w:r>
    </w:p>
    <w:p>
      <w:pPr>
        <w:pStyle w:val="Heading"/>
        <w:ind w:hanging="0"/>
        <w:rPr>
          <w:sz w:val="28"/>
          <w:szCs w:val="28"/>
        </w:rPr>
      </w:pPr>
      <w:r>
        <w:rPr>
          <w:sz w:val="28"/>
          <w:szCs w:val="28"/>
          <w:lang w:val="ru-RU"/>
        </w:rPr>
        <w:t>МОСКАЛЕНСКОГО МУНИЦИПАЛЬНОГО РАЙОНА 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rPr>
          <w:rFonts w:ascii="Arial" w:hAnsi="Arial" w:cs="Arial"/>
          <w:smallCaps/>
          <w:kern w:val="2"/>
          <w:sz w:val="14"/>
        </w:rPr>
      </w:pPr>
      <w:r>
        <w:rPr>
          <w:rFonts w:cs="Arial" w:ascii="Arial" w:hAnsi="Arial"/>
          <w:smallCaps/>
          <w:kern w:val="2"/>
          <w:sz w:val="14"/>
        </w:rPr>
      </w:r>
    </w:p>
    <w:p>
      <w:pPr>
        <w:pStyle w:val="Style19"/>
        <w:rPr>
          <w:kern w:val="2"/>
        </w:rPr>
      </w:pPr>
      <w:r>
        <w:rPr>
          <w:kern w:val="2"/>
        </w:rPr>
        <w:t xml:space="preserve">   </w:t>
      </w:r>
      <w:r>
        <w:rPr>
          <w:kern w:val="2"/>
        </w:rPr>
        <w:t xml:space="preserve">14.11.2023                                                                                                                            № 139 </w:t>
      </w:r>
    </w:p>
    <w:p>
      <w:pPr>
        <w:pStyle w:val="Style19"/>
        <w:rPr>
          <w:kern w:val="2"/>
        </w:rPr>
      </w:pPr>
      <w:r>
        <w:rPr>
          <w:kern w:val="2"/>
        </w:rPr>
      </w:r>
    </w:p>
    <w:p>
      <w:pPr>
        <w:pStyle w:val="Style19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основных направлениях бюджетной и налоговой политик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царицынского сельского поселения Москаленского муниципального района Омской области на 2024 год и на плановый период 2025 и 2026 г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5, пунктом 8 статьи 7 Положения «О бюджетном процессе  в Новоцарицынском сельском поселении Москаленского муниципального района Омской области", в целях составления проекта местного бюджета на 2024 год и на плановый период 2025 и 2026 год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Определить основные направления бюджетной и налоговой политики Новоцарицынского сельского поселения Москаленского муниципального района Омской области на 2024 год и на плановый период 2025 и 2026 годов согласно приложению,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пециалисту администрации Данильченко Н.Н. при формировании бюджетных ассигнований местного бюджета на исполнение действующих и принимаемых расходных обязательств Новоцарицынского сельского поселения Москаленского муниципального района Омской области на 2024 год  и на плановый период 2025 и 2026 годов  руководствоваться основными направлениями бюджетной и налоговой политики Новоцарицынского сельского поселения Москаленского муниципального района Омской области на 2024 год и на плановый период 2025 и 2026 г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изовать работу по составлению проекта местного бюджета на 2024 год (на 2024 год и на плановый период 2025 и 2026 годов) в соответствии с основными направлениями бюджетной и налоговой политики Новоцарицынского сельского поселения Москаленского муниципального района Омской области на 2024 год и на плановый период 2025 и 2026 г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М.А.Абельдино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21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21"/>
        <w:spacing w:lineRule="auto" w:line="240" w:before="0" w:after="0"/>
        <w:ind w:firstLine="7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Главы </w:t>
      </w:r>
    </w:p>
    <w:p>
      <w:pPr>
        <w:pStyle w:val="21"/>
        <w:spacing w:lineRule="auto" w:line="240" w:before="0" w:after="0"/>
        <w:ind w:firstLine="7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овоцарицынского сельскогопоселения</w:t>
      </w:r>
    </w:p>
    <w:p>
      <w:pPr>
        <w:pStyle w:val="ConsNormal"/>
        <w:widowControl/>
        <w:ind w:left="540"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11.2023  № 139</w:t>
      </w:r>
    </w:p>
    <w:p>
      <w:pPr>
        <w:pStyle w:val="ConsNormal"/>
        <w:widowControl/>
        <w:ind w:left="540"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й и налоговой политики Новоцарицынского сельского поселения Москаленского муниципального района Омской области на 2024 год и на плановый период 2025 и 2026 годов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Основные направления бюджетной и налоговой политики Новоцарицынского  сельского поселения  Москаленского муниципального района Омской области на 2024 год и на плановый период 2025 и 2026 годов обеспечивают преемственность целей бюджетной и налоговой политики, определенных в предшествующем периоде, и разработаны в целях определения условий,  используемых при составлении проекта местного бюджета на 2024год и на плановый период 2025 и 2026 годов, подходов к его формированию, основных характеристик и прогнозируемых параметров местного бюджета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 направления бюджетной и налоговой политики Новоцарицынского сельского поселения Москаленского муниципального района Омской области на 2024 год и на плановый период 2025 и 2026 год подготовлен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на основе бюджетного законодательства Российской Федерации, законодательства Российской Федерации и Омской области о налогах и сборах, с учетом обеспечения реализации мероприятий, направленных на достижение целей, целевых показателей и решение задач в соответствии с указам Президента Российской Федерации от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1 июля 2020 г. № 474 "О национальных целях развития Российской Федерации на период до 2030 года"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uppressAutoHyphens w:val="true"/>
        <w:ind w:firstLine="709"/>
        <w:jc w:val="both"/>
        <w:textAlignment w:val="baseline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исходя из задач и приоритетов социально-экономического развития Новоцарицын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скаленского муниципального района Омской област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 учетом необходимости реализации приоритетных задач социально-экономического развития Новоцарицынского сельского поселения Москаленского муниципального района Омской области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е которых планируется осуществлять с учетом обязательств, устанавливаемых соглашением о мерах по социально-экономическому развитию и оздоровлению муниципальных финансов городского (сельского) поселения Омской области, заключаемым ежегодно между комитетом финансов и контроля администрации Москаленского муниципального района Омкой области и Главой Новоцарицынского сельского поселения Москаленского муниципального района Омской области в соответствии с пунктом 8 статьи 138 Бюджетного кодекса Российской Федерации;</w:t>
      </w:r>
    </w:p>
    <w:p>
      <w:pPr>
        <w:pStyle w:val="Normal"/>
        <w:suppressAutoHyphens w:val="true"/>
        <w:ind w:firstLine="709"/>
        <w:jc w:val="both"/>
        <w:textAlignment w:val="baseline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4) в целях повышения стабильности ведения экономической деятельности на территории Новоцарицынского сельского поселения Москаленского муниципального района Омской области и роста налогового потенциала Новоцарицынского сельского поселения Москаленского муниципального района Ом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сновными направлениями бюджетной политики Новоцарицынского сельского поселения на 2024 год и на плановый период 2025 и 2026 годов являются: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еспечение долгосрочной сбалансированности и финансовой устойчивости местного бюджета в условиях сдержанной динамики доходных источников и ограничений по показателям долговой нагрузки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вышение эффективности расходов местного бюджета, сдерживание их роста путем: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установления расходных обязательств, не связанных с решением вопросов, отнесенных Конституцией Российской Федерации и федеральными законами к полномочиям органов местного самоупра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пущения принятия новых расходных обязательств, не обеспеченных источниками финансир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облюдения норматива формирования расходов на содержание органов местного самоуправления, установленного Правительством Ом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мероприятий, направленных на обеспечение соблюдения получателями межбюджетных субсидий, субвенций и иных межбюджетных трансфертов, имеющих целевое назначение, условий, целей и порядка, установленных при их предоставле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ение открытости и прозрачности бюджетного процесса, сохранение достигнутых позиций в рейтинге сельских поселений Москаленского муниципального района Омской обла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уровню открытости бюджетных данных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еализация мероприятий, направленных на развитие на территории Новоцарицынского сельского поселения практик инициативного бюджетирования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существление поддержки сельского хозяйства и развития сельских территорий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беспечение эффективности функционирования дорожной инфраструктуры, повышения качественных характеристик сети автомобильных дорог и безопасности дорожного движения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обеспечение муниципального финансового контроля за эффективным использованием бюджетных средств путе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внутреннего муниципального финансового контроля и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и муниципальных нужд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я контроля за законностью, своевременностью, достижением целей, показателей и результатов реализации муниципальных программ Новоцарицын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сновными направлениями налоговой политики Новоцарицынского сельского поселения Москаленского муниципального района Омской области на 2024 год и на плановый период 2025 и 2026 годов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крепление доходной базы местного бюджета Новоцарицынского сельского поселения  Москаленского муниципального района Омской области с учетом изменения параметров налоговой систе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работка и реализация мер, направленных на совершенствование поддержки инвесторов, улучшение инвестиционного  климата и стимулирование экономической активности субьектов предпринимательской  деятельности в Новоцарицынском сельском поселени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табильных налоговых условий для ведения предпринимательской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мониторинга изменений в налоговом законодательстве Российской Федерации, Омской области и при необходимости приведения в соответствие с ними нормативных правовых актов Новоцарицынского сельского поселения  Москаленского муниципального района Омской области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остоянного мониторинга финансового состояния крупнейших налогоплательщиков на территории поселения, своевременного и полного выполнения ими налоговых обязательств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администрирования налогов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Основной текст 2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560"/>
      <w:jc w:val="center"/>
    </w:pPr>
    <w:rPr>
      <w:rFonts w:ascii="Times New Roman" w:hAnsi="Times New Roman" w:cs="Times New Roman"/>
      <w:sz w:val="26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pacing w:val="10"/>
      <w:kern w:val="2"/>
      <w:sz w:val="32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2:57:00Z</dcterms:created>
  <dc:creator>ТГ</dc:creator>
  <dc:description/>
  <cp:keywords/>
  <dc:language>en-US</dc:language>
  <cp:lastModifiedBy>home</cp:lastModifiedBy>
  <cp:lastPrinted>2020-11-13T11:17:00Z</cp:lastPrinted>
  <dcterms:modified xsi:type="dcterms:W3CDTF">2023-11-13T09:52:00Z</dcterms:modified>
  <cp:revision>48</cp:revision>
  <dc:subject/>
  <dc:title/>
</cp:coreProperties>
</file>