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ка распределения иных межбюджетных трансфер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Иные межбюджетные трансферты в 2024 году предоставляются на осуществление части полномочий органов местного самоуправления Новоцарицынского сельского поселения по решению вопросов местного значения поселения, переданных органам местного самоуправления Москаленского муниципального района в соответствии с заключенными соглашениями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ные межбюджетные трансферты предоставляются бюджету Москаленского муниципального района в пределах бюджетных ассигнований, предусмотренных администрацией Новоцарицын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перечисляются и расходуются через лицевые счета, открытые получателям средств бюджета Москаленского муниципального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несоблюдении органами местного самоуправления Москаленского муниципального района условий соглашения о передаче им осуществления части полномочий поселения администрация Новоцарицы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Размер иных межбюджетных трансфертов на создание условий для организации досуга и обеспечения жителей населения услугами организаций культуры рассчитывается по следующей форму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=Р*Д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- размер иных межбюджетных трансфертов на создание условий для организации досуга и обеспечения жителей населения услугами организаций культуры;</w:t>
      </w:r>
    </w:p>
    <w:p>
      <w:pPr>
        <w:pStyle w:val="Normal"/>
        <w:jc w:val="both"/>
        <w:rPr/>
      </w:pPr>
      <w:r>
        <w:rPr>
          <w:sz w:val="26"/>
          <w:szCs w:val="26"/>
        </w:rPr>
        <w:t>Р - прогнозируемый объем расходов на оплату труда и начисления работников учреждений куль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 - доля софинансирования из бюджета поселения (66,5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расходов на оплату труда и начисления работников учреждений культуры рассчитыва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 = ОТ/9мес*12ме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– фактически начисленные расходы на оплату труда и начисления на выплаты по оплате труда пол состоянию на 1 октяб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енное значение (И) округляется до целого чис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35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5"/>
        <w:gridCol w:w="2444"/>
        <w:gridCol w:w="2672"/>
        <w:gridCol w:w="2503"/>
        <w:gridCol w:w="404"/>
        <w:gridCol w:w="363"/>
        <w:gridCol w:w="840"/>
      </w:tblGrid>
      <w:tr>
        <w:trPr>
          <w:trHeight w:val="1425" w:hRule="atLeast"/>
        </w:trPr>
        <w:tc>
          <w:tcPr>
            <w:tcW w:w="1235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чет </w:t>
              <w:br/>
              <w:t xml:space="preserve">распределения иных межбюджетных трансфертов на создание условий для организации досуга и обеспечения жителей населения услугами организаций культуры на 2024 год </w:t>
            </w:r>
          </w:p>
        </w:tc>
      </w:tr>
      <w:tr>
        <w:trPr>
          <w:trHeight w:val="36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начисленные расходы на оплату труда и начисления на выплаты по оплате труда по состоянию на 1 октября 2022 года (</w:t>
            </w:r>
            <w:r>
              <w:rPr>
                <w:b/>
                <w:bCs/>
              </w:rPr>
              <w:t>ОТ</w:t>
            </w:r>
            <w:r>
              <w:rPr/>
              <w:t>)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ируемый объем расходов на оплату труда и начисления работников учреждений культуры (</w:t>
            </w:r>
            <w:r>
              <w:rPr>
                <w:b/>
                <w:bCs/>
              </w:rPr>
              <w:t>Р</w:t>
            </w:r>
            <w:r>
              <w:rPr/>
              <w:t>)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софинансирования из бюджета поселения (</w:t>
            </w:r>
            <w:r>
              <w:rPr>
                <w:b/>
                <w:bCs/>
              </w:rPr>
              <w:t>Д</w:t>
            </w:r>
            <w:r>
              <w:rPr/>
              <w:t xml:space="preserve">) 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МТ, рублей (</w:t>
            </w:r>
            <w:r>
              <w:rPr>
                <w:b/>
                <w:bCs/>
              </w:rPr>
              <w:t>И</w:t>
            </w:r>
            <w:r>
              <w:rPr/>
              <w:t>)</w:t>
            </w:r>
          </w:p>
        </w:tc>
      </w:tr>
      <w:tr>
        <w:trPr>
          <w:trHeight w:val="141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= (3/9 мес)*12 мес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=4*5</w:t>
            </w:r>
          </w:p>
        </w:tc>
      </w:tr>
      <w:tr>
        <w:trPr>
          <w:trHeight w:val="9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царицынское сельское поселение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00,00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00,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 780,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2:38:00Z</dcterms:created>
  <dc:creator>КР. Знамя</dc:creator>
  <dc:description/>
  <cp:keywords/>
  <dc:language>en-US</dc:language>
  <cp:lastModifiedBy>home</cp:lastModifiedBy>
  <cp:lastPrinted>2020-10-27T11:47:00Z</cp:lastPrinted>
  <dcterms:modified xsi:type="dcterms:W3CDTF">2023-11-14T03:39:00Z</dcterms:modified>
  <cp:revision>28</cp:revision>
  <dc:subject/>
  <dc:title>Методика распределения иных межбюджетных трансфертов</dc:title>
</cp:coreProperties>
</file>