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проекту Решения Совета Новоцарицынского сельского поселения Москал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бюджете поселения на 2024 год и на плановы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иод 2025 и 2026 годов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ект Решения Совета Новоцарицынского сельского поселения Москаленского муниципального района Омской области «О бюджете поселения на 2023 го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24 и 2025 годов» подготовлен в соответствии с требованиями, установленными Бюджетным кодексом Российской Федерации и Решением Новоцарицынского сельского поселения Москаленского муниципального района Омской области «О бюджетном процессе в Новоцарицынском сельском поселении Москале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ru-RU"/>
        </w:rPr>
        <w:t>. Доходы бюджета поселени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Формирование доходов местного бюджета на 2024 год и на плановый период 2025 и 2026 годов осуществлялось в соответствии с действующим бюджетным и налоговым законодательством Российской Федерации и Омской области, с учетом социально-экономического развития Новоцарицынского сельского поселения, основных направлений бюджетной и налоговой политики на 2024 год и на плановый период 2025 и 2026 годов.</w:t>
      </w:r>
    </w:p>
    <w:p>
      <w:pPr>
        <w:pStyle w:val="TextBodyIndent"/>
        <w:rPr>
          <w:szCs w:val="28"/>
        </w:rPr>
      </w:pPr>
      <w:r>
        <w:rPr>
          <w:szCs w:val="28"/>
        </w:rPr>
        <w:t>Доходная часть местного бюджета формируется из налоговых и неналоговых доходов и безвозмездных поступлен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Налоговые и неналоговые доход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Расчет показателей налоговых и неналоговых доходов местного бюджета на 2024 год и на плановый период 2025 и 2026 годов осуществлен на основе: 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- прогноза социально-экономического развития поселения на 2024 год и на плановый период 2025 и 2026 годов;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- отчетов об исполнении местного бюджета;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прогноза администраторов поступлений доходов в местный бюджет;                     </w:t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- ожидаемой оценки поступлений доходов в местный бюджет за 2022 год.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налоговых и неналоговых доходов местного бюджета на 2024 год запланирован в сумме 6701792,57 рублей, что составляет 62,1 % к общему объему бюджета. На плановый период сумма налоговых и неналоговых доходов местного бюджета запланирована на 2025 год в объеме 6753412,57 рублей и на 2026 год – 7250052,57 рублей, что по отношению к 2023 году ведет к увеличению доходов соответственно на 0,8 % и 8,1 %.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руктуре налоговых и неналоговых доходов на 2024 го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на плановый период 2025 и 2026 годов наибольший удельный вес занимают налоговые доходы.</w:t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TextBodyIndent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jc w:val="center"/>
        <w:rPr/>
      </w:pPr>
      <w:r>
        <w:rPr>
          <w:szCs w:val="28"/>
        </w:rPr>
        <w:t xml:space="preserve">Основные параметры доходов местного бюджета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на 2024 год</w:t>
      </w:r>
      <w:r>
        <w:rPr>
          <w:b/>
          <w:szCs w:val="28"/>
        </w:rPr>
        <w:t xml:space="preserve"> </w:t>
      </w:r>
      <w:r>
        <w:rPr>
          <w:szCs w:val="28"/>
        </w:rPr>
        <w:t>и на плановый период 2025 и 2026 годов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>в рублях</w:t>
      </w:r>
    </w:p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800"/>
        <w:gridCol w:w="1743"/>
      </w:tblGrid>
      <w:tr>
        <w:trPr>
          <w:trHeight w:val="285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 xml:space="preserve">24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6 </w:t>
            </w: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785682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928520,01   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8730,24</w:t>
            </w:r>
          </w:p>
        </w:tc>
      </w:tr>
      <w:tr>
        <w:trPr>
          <w:trHeight w:val="22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  <w:lang w:val="ru-RU"/>
              </w:rPr>
              <w:t>налоговые и неналоговые доходы, из н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01792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3412,5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50052,57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916090,00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6771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6435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еналоговые</w:t>
            </w:r>
            <w:r>
              <w:rPr>
                <w:sz w:val="28"/>
                <w:szCs w:val="28"/>
                <w:lang w:val="ru-RU"/>
              </w:rPr>
              <w:t xml:space="preserve">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5702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5702,5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85702,57</w:t>
            </w:r>
          </w:p>
        </w:tc>
      </w:tr>
      <w:tr>
        <w:trPr>
          <w:trHeight w:val="2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езвозмездные поступления, из н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3890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175107,44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8677,67</w:t>
            </w:r>
          </w:p>
        </w:tc>
      </w:tr>
      <w:tr>
        <w:trPr>
          <w:trHeight w:val="2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тации на выравниван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68290,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75107,4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38677,67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 на доходы физических лиц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налога на доходы физических лиц рассчитан в соответствии с главой 23 "Налог на доходы физических лиц" части второй Налогового кодекса Российской Федерации. </w:t>
      </w:r>
    </w:p>
    <w:p>
      <w:pPr>
        <w:pStyle w:val="ConsPlu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лог на доходы физических лиц в бюджет поселения зачисляется по нормативу в размере 3%.</w:t>
      </w:r>
    </w:p>
    <w:p>
      <w:pPr>
        <w:pStyle w:val="TextBodyIndent"/>
        <w:ind w:firstLine="709"/>
        <w:rPr/>
      </w:pPr>
      <w:r>
        <w:rPr>
          <w:szCs w:val="28"/>
        </w:rPr>
        <w:t>Прогноз поступлений по налогу на доходы физических лиц определен:</w:t>
      </w:r>
    </w:p>
    <w:p>
      <w:pPr>
        <w:pStyle w:val="TextBodyIndent"/>
        <w:ind w:firstLine="709"/>
        <w:rPr/>
      </w:pPr>
      <w:r>
        <w:rPr>
          <w:szCs w:val="28"/>
        </w:rPr>
        <w:t>- на основании оценки поступлений в 2023 году исходя из динамики налоговой базы согласно данным отчета по форме 5-НДФЛ "Отчет о налоговой базе и структуре начислений по налогу на доходы физических лиц за 2022 год по сведениям, представленным налоговыми агентами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рогноза социально-экономического развития Новоцарицынского сельского поселения Москаленского муниципального района Омской области на 2024 – 2026 годы, представленного Администрацией Новоцарицынского сельского поселения Москаленского муниципального района Омской области.</w:t>
      </w:r>
    </w:p>
    <w:p>
      <w:pPr>
        <w:pStyle w:val="Msobodytextindentmrcssattr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мма налога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гласно данных, предоставленных Управлением Федеральной налоговой службы по Омской области на 2024 год прогнозируется в сумме 350910,00 рублей.</w:t>
      </w:r>
      <w:r>
        <w:rPr>
          <w:color w:val="000000"/>
          <w:sz w:val="28"/>
          <w:szCs w:val="28"/>
        </w:rPr>
        <w:t xml:space="preserve"> В структуре налоговых и неналоговых доходов этот налог занимает 5,2 %.</w:t>
      </w:r>
    </w:p>
    <w:p>
      <w:pPr>
        <w:pStyle w:val="Msonormalmrcssattr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 xml:space="preserve"> год </w:t>
      </w:r>
      <w:r>
        <w:rPr>
          <w:sz w:val="28"/>
          <w:szCs w:val="28"/>
        </w:rPr>
        <w:t>налог на доходы физических лиц</w:t>
      </w:r>
      <w:r>
        <w:rPr>
          <w:color w:val="000000"/>
          <w:sz w:val="28"/>
          <w:szCs w:val="28"/>
          <w:lang w:val="en-US"/>
        </w:rPr>
        <w:t xml:space="preserve"> прогнозируются в</w:t>
      </w:r>
      <w:r>
        <w:rPr>
          <w:color w:val="000000"/>
          <w:sz w:val="28"/>
          <w:szCs w:val="28"/>
        </w:rPr>
        <w:t xml:space="preserve"> размер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70830,00</w:t>
      </w:r>
      <w:r>
        <w:rPr>
          <w:sz w:val="28"/>
          <w:szCs w:val="28"/>
        </w:rPr>
        <w:t xml:space="preserve"> рублей</w:t>
      </w:r>
      <w:r>
        <w:rPr>
          <w:color w:val="000000"/>
          <w:sz w:val="28"/>
          <w:szCs w:val="28"/>
          <w:lang w:val="en-US"/>
        </w:rPr>
        <w:t>, с ростом к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> году на </w:t>
      </w:r>
      <w:r>
        <w:rPr>
          <w:color w:val="000000"/>
          <w:sz w:val="28"/>
          <w:szCs w:val="28"/>
        </w:rPr>
        <w:t>5,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 В структуре налоговых и неналоговых доходов данный налог занимает </w:t>
      </w:r>
      <w:r>
        <w:rPr>
          <w:color w:val="000000"/>
          <w:sz w:val="28"/>
          <w:szCs w:val="28"/>
        </w:rPr>
        <w:t>5,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Msonormalmrcssattr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 год </w:t>
      </w:r>
      <w:r>
        <w:rPr>
          <w:sz w:val="28"/>
          <w:szCs w:val="28"/>
        </w:rPr>
        <w:t>налог на доходы физических лиц</w:t>
      </w:r>
      <w:r>
        <w:rPr>
          <w:color w:val="000000"/>
          <w:sz w:val="28"/>
          <w:szCs w:val="28"/>
          <w:lang w:val="en-US"/>
        </w:rPr>
        <w:t xml:space="preserve"> прогнозируются в </w:t>
      </w:r>
      <w:r>
        <w:rPr>
          <w:color w:val="000000"/>
          <w:sz w:val="28"/>
          <w:szCs w:val="28"/>
        </w:rPr>
        <w:t>размере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>390870,00 рублей</w:t>
      </w:r>
      <w:r>
        <w:rPr>
          <w:color w:val="000000"/>
          <w:sz w:val="28"/>
          <w:szCs w:val="28"/>
          <w:lang w:val="en-US"/>
        </w:rPr>
        <w:t>, с ростом к 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> году на </w:t>
      </w:r>
      <w:r>
        <w:rPr>
          <w:color w:val="000000"/>
          <w:sz w:val="28"/>
          <w:szCs w:val="28"/>
        </w:rPr>
        <w:t>5,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 В структуре налоговых и неналоговых доходов данный налог занимает </w:t>
      </w:r>
      <w:r>
        <w:rPr>
          <w:color w:val="000000"/>
          <w:sz w:val="28"/>
          <w:szCs w:val="28"/>
        </w:rPr>
        <w:t>5,4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цизы по подакцизным товарам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Msonormalmrcssattr"/>
        <w:shd w:fill="FFFFFF" w:val="clear"/>
        <w:spacing w:lineRule="atLeast" w:line="18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акцизов по подакцизным товарам рассчитан в соответствии с главой 22 "Акцизы" части второй Налогового кодекса Российской Федерации с учетом дифференцированного норматива отчислений, определенного проектом Закона Омской области «Об областном бюджете на 2024 год и на плановый период 2025 и 2026 годов» - 0,0134.</w:t>
      </w:r>
    </w:p>
    <w:p>
      <w:pPr>
        <w:pStyle w:val="Msobodytextindentmrcssattr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           </w:t>
      </w:r>
      <w:r>
        <w:rPr>
          <w:color w:val="000000"/>
          <w:sz w:val="28"/>
          <w:szCs w:val="28"/>
        </w:rPr>
        <w:t xml:space="preserve">Зачисление акцизов в местный бюджет будет осуществляться в соответствии с порядком и по нормативам, установленным БК РФ и проектом областного закона об областном бюджете на 2024 год и на период до 2026 года. Общая сумма поступ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на 2024 год прогнозируется в размере </w:t>
      </w:r>
      <w:r>
        <w:rPr>
          <w:sz w:val="28"/>
          <w:szCs w:val="28"/>
        </w:rPr>
        <w:t>1331000,00 рублей</w:t>
      </w:r>
      <w:r>
        <w:rPr>
          <w:color w:val="000000"/>
          <w:sz w:val="28"/>
          <w:szCs w:val="28"/>
        </w:rPr>
        <w:t>. В структуре налоговых и неналоговых доходов этот налог занимает 12,3 %.</w:t>
      </w:r>
    </w:p>
    <w:p>
      <w:pPr>
        <w:pStyle w:val="Msonormalmrcssattr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> год акцизы по подакцизным товарам прогнозируются в объеме </w:t>
      </w:r>
      <w:r>
        <w:rPr>
          <w:sz w:val="28"/>
          <w:szCs w:val="28"/>
        </w:rPr>
        <w:t>1361700,00 рублей</w:t>
      </w:r>
      <w:r>
        <w:rPr>
          <w:color w:val="000000"/>
          <w:sz w:val="28"/>
          <w:szCs w:val="28"/>
          <w:lang w:val="en-US"/>
        </w:rPr>
        <w:t>, с ростом к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> году на </w:t>
      </w:r>
      <w:r>
        <w:rPr>
          <w:color w:val="000000"/>
          <w:sz w:val="28"/>
          <w:szCs w:val="28"/>
        </w:rPr>
        <w:t>2,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 В структуре налоговых и неналоговых доходов данный налог занимает </w:t>
      </w:r>
      <w:r>
        <w:rPr>
          <w:color w:val="000000"/>
          <w:sz w:val="28"/>
          <w:szCs w:val="28"/>
        </w:rPr>
        <w:t>13,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Msonormalmrcssattr"/>
        <w:shd w:fill="FFFFFF" w:val="clear"/>
        <w:spacing w:before="0" w:after="0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  <w:lang w:val="en-US"/>
        </w:rPr>
        <w:t>На 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> год акцизы по подакцизным товарам прогнозируются в объеме </w:t>
      </w:r>
      <w:r>
        <w:rPr>
          <w:sz w:val="28"/>
          <w:szCs w:val="28"/>
        </w:rPr>
        <w:t>1836300,00 рублей</w:t>
      </w:r>
      <w:r>
        <w:rPr>
          <w:color w:val="000000"/>
          <w:sz w:val="28"/>
          <w:szCs w:val="28"/>
          <w:lang w:val="en-US"/>
        </w:rPr>
        <w:t>, с ростом к 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> году на </w:t>
      </w:r>
      <w:r>
        <w:rPr>
          <w:color w:val="000000"/>
          <w:sz w:val="28"/>
          <w:szCs w:val="28"/>
        </w:rPr>
        <w:t>13,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 В структуре налоговых и неналоговых доходов данный налог занимает </w:t>
      </w:r>
      <w:r>
        <w:rPr>
          <w:color w:val="000000"/>
          <w:sz w:val="28"/>
          <w:szCs w:val="28"/>
        </w:rPr>
        <w:t>17,7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ый сельскохозяйственный налог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счет налога произведен в соответствии с главой 26.1 "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  <w:lang w:val="ru-RU"/>
        </w:rPr>
        <w:t>Система налогообложения для сельскохозяйственных товаропроизводителей (единый сельскохозяйственный налог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" части второй Налогового кодекса Российской Федерации.</w:t>
      </w:r>
    </w:p>
    <w:p>
      <w:pPr>
        <w:pStyle w:val="Msonormalmrcssattr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уется на основе данных отчета по форме 5-ЕСХН "Отчет о налоговой базе и структуре начислений по единому сельскохозяйственному налогу" за 2022 год, динамики фактических поступлений налога, прогноза социально-экономического развития </w:t>
      </w:r>
      <w:r>
        <w:rPr>
          <w:sz w:val="28"/>
          <w:szCs w:val="28"/>
        </w:rPr>
        <w:t>Новоцарицынского сельского поселения</w:t>
      </w:r>
      <w:r>
        <w:rPr>
          <w:color w:val="000000"/>
          <w:sz w:val="28"/>
          <w:szCs w:val="28"/>
        </w:rPr>
        <w:t xml:space="preserve"> Москаленского муниципального района Омской области на 2024 </w:t>
      </w:r>
      <w:r>
        <w:rPr>
          <w:szCs w:val="28"/>
        </w:rPr>
        <w:t>–</w:t>
      </w:r>
      <w:r>
        <w:rPr>
          <w:color w:val="000000"/>
          <w:sz w:val="28"/>
          <w:szCs w:val="28"/>
        </w:rPr>
        <w:t xml:space="preserve"> 2026 года, на 2024 год в сумме </w:t>
      </w:r>
      <w:r>
        <w:rPr>
          <w:sz w:val="28"/>
          <w:szCs w:val="28"/>
        </w:rPr>
        <w:t>66000,00 рублей</w:t>
      </w:r>
      <w:r>
        <w:rPr>
          <w:color w:val="000000"/>
          <w:sz w:val="28"/>
          <w:szCs w:val="28"/>
        </w:rPr>
        <w:t>. В структуре налоговых и неналоговых доходов данный налог занимает 0,6%.</w:t>
      </w:r>
    </w:p>
    <w:p>
      <w:pPr>
        <w:pStyle w:val="Msonormalmrcssattr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25 год единый сельскохозяйственный налог прогнозируется в объеме </w:t>
      </w:r>
      <w:r>
        <w:rPr>
          <w:sz w:val="28"/>
          <w:szCs w:val="28"/>
        </w:rPr>
        <w:t>67 000,00 рубл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с ростом к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> году на </w:t>
      </w:r>
      <w:r>
        <w:rPr>
          <w:color w:val="000000"/>
          <w:sz w:val="28"/>
          <w:szCs w:val="28"/>
        </w:rPr>
        <w:t>1,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. В структуре налоговых и неналоговых доходов данный налог занимает 6,7 %.</w:t>
      </w:r>
    </w:p>
    <w:p>
      <w:pPr>
        <w:pStyle w:val="Msonormalmrcssattr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26 год единый сельскохозяйственный налог прогнозируется в объеме </w:t>
      </w:r>
      <w:r>
        <w:rPr>
          <w:sz w:val="28"/>
          <w:szCs w:val="28"/>
        </w:rPr>
        <w:t>69 000,00 рублей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с ростом к 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> году на </w:t>
      </w:r>
      <w:r>
        <w:rPr>
          <w:color w:val="000000"/>
          <w:sz w:val="28"/>
          <w:szCs w:val="28"/>
        </w:rPr>
        <w:t>2,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%. В структуре налоговых и неналоговых доходов данный налог занимает 6,6 %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 на имущество физических лиц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асчет налога произведен в соответствии с главой 32 "</w:t>
      </w:r>
      <w:r>
        <w:rPr>
          <w:rFonts w:cs="Times New Roman" w:ascii="Times New Roman" w:hAnsi="Times New Roman"/>
          <w:b w:val="false"/>
          <w:color w:val="22272F"/>
          <w:sz w:val="28"/>
          <w:szCs w:val="28"/>
          <w:lang w:val="ru-RU"/>
        </w:rPr>
        <w:t>Налог на имущество физических лиц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" части второй Налогового кодекса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ог на имущество физических лиц – согласно данных, предоставленных Управлением Федеральной налоговой службы по Омской области на 2024 год </w:t>
      </w:r>
      <w:r>
        <w:rPr>
          <w:color w:val="000000"/>
          <w:sz w:val="28"/>
          <w:szCs w:val="28"/>
          <w:lang w:val="ru-RU"/>
        </w:rPr>
        <w:t>в сумме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64 000,00 рублей</w:t>
      </w:r>
      <w:r>
        <w:rPr>
          <w:color w:val="000000"/>
          <w:sz w:val="28"/>
          <w:szCs w:val="28"/>
          <w:lang w:val="ru-RU"/>
        </w:rPr>
        <w:t>. В структуре налоговых и неналоговых доходов данный налог занимает 0,6 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5 год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4 000,00 рублей, </w:t>
      </w:r>
      <w:r>
        <w:rPr>
          <w:color w:val="000000"/>
          <w:sz w:val="28"/>
          <w:szCs w:val="28"/>
          <w:lang w:val="ru-RU"/>
        </w:rPr>
        <w:t>на уровне</w:t>
      </w:r>
      <w:r>
        <w:rPr>
          <w:color w:val="000000"/>
          <w:sz w:val="28"/>
          <w:szCs w:val="28"/>
          <w:lang w:val="en-US"/>
        </w:rPr>
        <w:t xml:space="preserve">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  <w:lang w:val="en-US"/>
        </w:rPr>
        <w:t> год</w:t>
      </w:r>
      <w:r>
        <w:rPr>
          <w:color w:val="000000"/>
          <w:sz w:val="28"/>
          <w:szCs w:val="28"/>
          <w:lang w:val="ru-RU"/>
        </w:rPr>
        <w:t>а. В структуре налоговых и неналоговых доходов данный налог занимает 0,6 %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2026 год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умме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64 000,00 рублей, </w:t>
      </w:r>
      <w:r>
        <w:rPr>
          <w:color w:val="000000"/>
          <w:sz w:val="28"/>
          <w:szCs w:val="28"/>
          <w:lang w:val="ru-RU"/>
        </w:rPr>
        <w:t>на уровне</w:t>
      </w:r>
      <w:r>
        <w:rPr>
          <w:color w:val="000000"/>
          <w:sz w:val="28"/>
          <w:szCs w:val="28"/>
          <w:lang w:val="en-US"/>
        </w:rPr>
        <w:t xml:space="preserve">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  <w:lang w:val="en-US"/>
        </w:rPr>
        <w:t> год</w:t>
      </w:r>
      <w:r>
        <w:rPr>
          <w:color w:val="000000"/>
          <w:sz w:val="28"/>
          <w:szCs w:val="28"/>
          <w:lang w:val="ru-RU"/>
        </w:rPr>
        <w:t>а. В структуре налоговых и неналоговых доходов данный налог занимает 6,1 %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й налог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налога произведен в соответствии с главой 31 "</w:t>
      </w:r>
      <w:r>
        <w:rPr>
          <w:bCs/>
          <w:color w:val="22272F"/>
          <w:sz w:val="28"/>
          <w:szCs w:val="28"/>
          <w:shd w:fill="FFFFFF" w:val="clear"/>
          <w:lang w:val="ru-RU"/>
        </w:rPr>
        <w:t xml:space="preserve"> Земельный налог</w:t>
      </w:r>
      <w:r>
        <w:rPr>
          <w:sz w:val="28"/>
          <w:szCs w:val="28"/>
          <w:lang w:val="ru-RU"/>
        </w:rPr>
        <w:t xml:space="preserve"> " части второй Налогового кодекса Российско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поступлений по земельному налогу – согласно данных, предоставленных Управлением Федеральной налоговой службы по Омской области на 2024 год </w:t>
      </w:r>
      <w:r>
        <w:rPr>
          <w:color w:val="000000"/>
          <w:sz w:val="28"/>
          <w:szCs w:val="28"/>
          <w:lang w:val="ru-RU"/>
        </w:rPr>
        <w:t>в сумме</w:t>
      </w:r>
      <w:r>
        <w:rPr>
          <w:sz w:val="28"/>
          <w:szCs w:val="28"/>
          <w:lang w:val="ru-RU"/>
        </w:rPr>
        <w:t xml:space="preserve"> 2102000,00 рублей. В</w:t>
      </w:r>
      <w:r>
        <w:rPr>
          <w:color w:val="000000"/>
          <w:sz w:val="28"/>
          <w:szCs w:val="28"/>
          <w:lang w:val="ru-RU"/>
        </w:rPr>
        <w:t xml:space="preserve"> структуре налоговых и неналоговых доходов данный налог занимает 19,5 %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5 год </w:t>
      </w:r>
      <w:r>
        <w:rPr>
          <w:color w:val="000000"/>
          <w:sz w:val="28"/>
          <w:szCs w:val="28"/>
          <w:lang w:val="ru-RU"/>
        </w:rPr>
        <w:t>в сумме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2102000</w:t>
      </w:r>
      <w:r>
        <w:rPr>
          <w:color w:val="000000"/>
          <w:sz w:val="28"/>
          <w:szCs w:val="28"/>
          <w:lang w:val="ru-RU"/>
        </w:rPr>
        <w:t>,00</w:t>
      </w:r>
      <w:r>
        <w:rPr>
          <w:sz w:val="28"/>
          <w:szCs w:val="28"/>
          <w:lang w:val="ru-RU"/>
        </w:rPr>
        <w:t xml:space="preserve"> рублей, </w:t>
      </w:r>
      <w:r>
        <w:rPr>
          <w:color w:val="000000"/>
          <w:sz w:val="28"/>
          <w:szCs w:val="28"/>
          <w:lang w:val="ru-RU"/>
        </w:rPr>
        <w:t>на уровне</w:t>
      </w:r>
      <w:r>
        <w:rPr>
          <w:color w:val="000000"/>
          <w:sz w:val="28"/>
          <w:szCs w:val="28"/>
          <w:lang w:val="en-US"/>
        </w:rPr>
        <w:t xml:space="preserve">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  <w:lang w:val="en-US"/>
        </w:rPr>
        <w:t> год</w:t>
      </w:r>
      <w:r>
        <w:rPr>
          <w:color w:val="000000"/>
          <w:sz w:val="28"/>
          <w:szCs w:val="28"/>
          <w:lang w:val="ru-RU"/>
        </w:rPr>
        <w:t>а. В структуре налоговых и неналоговых доходов данный налог занимает 21,2%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6 год  в сумме 2102000,00 рублей, </w:t>
      </w:r>
      <w:r>
        <w:rPr>
          <w:color w:val="000000"/>
          <w:sz w:val="28"/>
          <w:szCs w:val="28"/>
          <w:lang w:val="ru-RU"/>
        </w:rPr>
        <w:t>на уровне</w:t>
      </w:r>
      <w:r>
        <w:rPr>
          <w:color w:val="000000"/>
          <w:sz w:val="28"/>
          <w:szCs w:val="28"/>
          <w:lang w:val="en-US"/>
        </w:rPr>
        <w:t xml:space="preserve"> 20</w:t>
      </w:r>
      <w:r>
        <w:rPr>
          <w:color w:val="000000"/>
          <w:sz w:val="28"/>
          <w:szCs w:val="28"/>
          <w:lang w:val="ru-RU"/>
        </w:rPr>
        <w:t>24</w:t>
      </w:r>
      <w:r>
        <w:rPr>
          <w:color w:val="000000"/>
          <w:sz w:val="28"/>
          <w:szCs w:val="28"/>
          <w:lang w:val="en-US"/>
        </w:rPr>
        <w:t> год</w:t>
      </w:r>
      <w:r>
        <w:rPr>
          <w:color w:val="000000"/>
          <w:sz w:val="28"/>
          <w:szCs w:val="28"/>
          <w:lang w:val="ru-RU"/>
        </w:rPr>
        <w:t>а. В структуре налоговых и неналоговых доходов данный налог занимает 20,2 %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еналоговые доход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труктуре налоговых и неналоговых доходов удельный вес неналоговых доходов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составляет 25,8% или 2785702,57 рублей. Формирование дохода по неналоговым доходам произведено на основании заключенных договоров аренды имущества, находящегося в муниципальной собственности и от доходов от оказания платных услуг и компенсации затрат государства.      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звозмездные поступления 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гноз объема безвозмездных поступл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ляе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  4083890,19 рублей  или  37,8 % от общего объема доходов местного бюджета. На плановый период 2025 года сумма безвозмездных поступлений местного бюджета запланирована в объеме 3175107,44 рублей и на 2026 год в объеме 3138677,67 рублей.</w:t>
      </w:r>
    </w:p>
    <w:p>
      <w:pPr>
        <w:pStyle w:val="Normal"/>
        <w:tabs>
          <w:tab w:val="clear" w:pos="708"/>
          <w:tab w:val="left" w:pos="334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Общая сумма безвозмездных поступлений в бюджет поселения на 2024 год запланирована в сумме 4083890,19 рублей. Из них:</w:t>
      </w:r>
    </w:p>
    <w:p>
      <w:pPr>
        <w:pStyle w:val="Normal"/>
        <w:tabs>
          <w:tab w:val="clear" w:pos="708"/>
          <w:tab w:val="left" w:pos="33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а субъекта Российской Федерации – 4068290,19 рублей;</w:t>
      </w:r>
    </w:p>
    <w:p>
      <w:pPr>
        <w:pStyle w:val="Normal"/>
        <w:tabs>
          <w:tab w:val="clear" w:pos="708"/>
          <w:tab w:val="left" w:pos="33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5600,00 рублей. </w:t>
      </w:r>
    </w:p>
    <w:p>
      <w:pPr>
        <w:pStyle w:val="Normal"/>
        <w:tabs>
          <w:tab w:val="clear" w:pos="708"/>
          <w:tab w:val="left" w:pos="33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Общая сумма безвозмездных поступлений в бюджет поселения на 2025 год запланирована в сумме 3175107,44рублей и на 2026 год в сумме 3138677,67 рублей. Из них:</w:t>
      </w:r>
    </w:p>
    <w:p>
      <w:pPr>
        <w:pStyle w:val="Normal"/>
        <w:tabs>
          <w:tab w:val="clear" w:pos="708"/>
          <w:tab w:val="left" w:pos="33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тации бюджетам сельских поселений на выравнивание бюджетной обеспеченности из бюджета субъекта Российской Федерации на 2025 год – 3175107,44 рублей и на 2026 год – 3138677,67 рублей.</w:t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ru-RU"/>
        </w:rPr>
        <w:t>. Расходы бюджета поселения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Формирование расходной части местного бюджета на 2024 год и на плановый период  2025 и  2026 годов производилось по следующи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ение выполнения действующих расходных обязательств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беспечение принимаемых расходных обязательств, в части индексации расходов на оплату товаров, работ, услуг и стоимости материальных запасов, а также бюджетных вложений на реконструкцию и ремонт собственности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Общий объем расходов местного бюджета сформирован на 2024 год в сумме 10785682,76 рублей. На плановый период 2025 года общий объем расходов местного бюджета составляет 9928520,01 рублей, в том числе условно утвержденные расходы в сумме 250 000,00 рублей, и на 2026 год в сумме 10388730,24 рублей, в том числе условно утвержденные расходы в сумме  520 000,00 рублей.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1 «Общегосударственные вопросы»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В проекте местного бюджета на 2024 год и на плановый период 2025 и 2026 годов по разделу 01 «Общегосударственные вопросы» учтены расходы на обеспечение функционирования органов местного самоуправления, содержание аппарата, формирование резервного фонда. Расходы в 2024 году запланированы в сумме 7403176,94 рублей, на плановый период  2025 и 2026 годов  в сумме 6284820,01,00 и 6270430,24 рублей.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уктура расходов по разделу «Общегосударственные вопросы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02 Расходы на функционирование высшего должностного лица сельского поселения в 2024 году планируются в сумме 1469176,8 рублей и на плановый период 2025 и 2026 годов в сумме 1672288,8 рублей на каждый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04 Расходы на функционирование местных администраций планируется на 2024 год в сумме 2121542,78 рублей и на плановый период 2025 и 2026 годов в сумме 2302983,14  рублей на каждый го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11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зервный фонд на 2024 год и на плановый период 2025 и 2026 годов планируется в сумме по 5000,00 рублей на каждый год. Средства предоставляются на ликвидацию последствий чрезвычайных ситуаций и стихийных бедств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13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ругие общегосударственные вопросы на 2024 год в сумме 3807457,36 рублей и на плановый период 2025 и 2026 годов планируется в сумме 2304548,07 рублей и 2290158,30  рублей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здел 02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10 Расходы на обеспечение первичных мер пожарной безопасности на 2024 год и на плановый период 2025 и 2026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ов предусмотрено в сумме          3 000,00 рублей на кажд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3 «Национальная экономика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ходы в целом п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делу 04 «Национальная экономика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запланированы на 2024 год  в сумме 1346600,00  рублей, на 2025 год в сумме 1361700,00 рублей  и  на 2026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 в сумме по 1836300,00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05 На предоставление субсидий гражданам, ведущим личное подсобное хозяйство, на возмещение части затрат по производству молока на 2025 год предусмотрено 15600,00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09 Дорожное хозяйство (дорожные фонды) на 2024 год расходы запланированы в сумме 1331000 рублей, на 2025 год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1361700,00 рублей и на 2026 год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1836300,00 рублей;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4 «Жилищно-коммунальное хозяйство»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по разделу на 2024 год в бюджете поселения предусмотрены на сумму 386991,82 рублей, на 2025 год в сумме 208000,00 рублей и на 2026 год в сумме 208000,00 рублей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труктура расходов по разделу «Жилищно-коммунальное хозяйство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502 Расходы по подразделу «Коммунальное хозяйство» предусмотрены на содержание и ремонт водопроводных сетей, на 2024год в сумме 2 000,00 рублей и на плановый период 2025 и 2026 годов по 8 000,00 рублей на кажд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0503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ходы по подразделу «Благоустройство» предусмотрены на 2024 год в сумме 384991,82 рублей, на 2025 и 2026 годов в сумме 200000,00 рублей на кажд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редства будут направлены н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плату уличного освещения, восстановление и содержание уличного освещения, приобретение электротоваров в 2024 году в сумме 381991,82 рублей и на плановый период 2025 и 2026 годов в сумме по 198 000,00 рублей на каждый год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color w:val="000000"/>
          <w:sz w:val="28"/>
          <w:szCs w:val="28"/>
          <w:lang w:val="ru-RU" w:eastAsia="ru-RU"/>
        </w:rPr>
        <w:t xml:space="preserve">ремонт и содержание памятника в 2024году в сумме 3000,00 рублей и </w:t>
      </w:r>
      <w:r>
        <w:rPr>
          <w:sz w:val="28"/>
          <w:szCs w:val="28"/>
          <w:lang w:val="ru-RU"/>
        </w:rPr>
        <w:t>на плановый период 2025 и 2026 годов в сумме по 2 000,00 рублей на каждый год.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аздел 05 «Охрана окружающей сред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0605 Расходы на мероприятия по использованию и охраны земель поселения на 2024 год в сумме 1 000,00 рублей и на плановый период 2025 и 2026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ов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умме по 1 000,00 рублей на каждый г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06 «Образова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екте местного бюджета на 2024 год и на плановый период 2025 и 2026 годов ассигнования на исполнение действующих расходных обязательств, в сфере «Молодежной политики» из средств бюджета запланированы в сумме  по 5 000,00 рублей на каждый год. Средства предназначены для проведения культурно-массовых мероприятий на территории поселения, приобретения основных средств и ГСМ для выезда на мероприятия по район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Раздел 07 «Культур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Расходы на содержание и развитие учреждений культуры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ируются в сумме 1324914,00 рублей. На плановый период 2025 и 2026 год планируются в сумме 1500000,00 рублей  на каждый год. В том числе средства предназначе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едоставление иных межбюджетных трансфертов на создание условий для организации досуга и обеспечения жителей поселения услугами организаций культуры на 2024 год запланировано в сумме 886914,00 рублей; </w:t>
      </w:r>
    </w:p>
    <w:p>
      <w:pPr>
        <w:pStyle w:val="Normal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- расходы на закупку товаров, работ и услуг.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8 «Социальная политика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ходы в целом п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делу 10 «Социальная политика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запланированы на 2024 год в сумме 300000,00 рублей и плановый период 2025год в сумме 300000,00 и на  2026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 в сумме по 30000,00 рублей.</w:t>
      </w:r>
    </w:p>
    <w:p>
      <w:pPr>
        <w:pStyle w:val="Normal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9 «Физическая культура и спорт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ируемые бюджетные ассигнования по разделу «Физическая культура и спорт» на 2024 год и на плановый период 2025 и 2026 годов в сумме по 15 000,00 рублей на каждый год, будут направлены на проведение спортивных мероприятий, приобретение ГСМ для выезда на соревнования по району, приобретение спортивного инвентар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III</w:t>
      </w:r>
      <w:r>
        <w:rPr>
          <w:b/>
          <w:bCs/>
          <w:sz w:val="28"/>
          <w:szCs w:val="28"/>
          <w:lang w:val="ru-RU"/>
        </w:rPr>
        <w:t>. Источники финансирования дефицита бюджета поселени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ефицит бюджета Новоцарицынского сельского поселения на 2024 год и на плановый период 2025 и 2026 годов равен нул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царицын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_______________________       М.А. Абельдин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ru-RU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Msobodytextindentmrcssattr">
    <w:name w:val="msobodytextindent_mr_css_attr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35:00Z</dcterms:created>
  <dc:creator>USER</dc:creator>
  <dc:description/>
  <cp:keywords/>
  <dc:language>en-US</dc:language>
  <cp:lastModifiedBy>home</cp:lastModifiedBy>
  <cp:lastPrinted>2022-12-01T16:33:00Z</cp:lastPrinted>
  <dcterms:modified xsi:type="dcterms:W3CDTF">2023-11-14T09:25:00Z</dcterms:modified>
  <cp:revision>173</cp:revision>
  <dc:subject/>
  <dc:title/>
</cp:coreProperties>
</file>