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  <w:t>В  2022 году  Единый государственный реестр недвижимости пополнился сведениями о границах 4704 объектов реестра границ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В рамках реализации государственной программы «Национальная система пространственных данных» продолжается наполнение Единого государственного реестра недвижимости полными и точными сведениями, в том числе о границах административно-территориальных образований и объектов землеустройства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Так, в 2022 году в ЕГРН внесены сведения о границах 4704 объектов реестра границ, из них: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- 12 муниципальных образований Омской области,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- 230 населенных пунктов,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- 2 539 территориальных зон,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- 1 543 зон с особыми условиями использования территории,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- 54 проекта межевания территории,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- 140 публичных сервитутов,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- 176 территорий объектов культурного наследия,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- 9 береговых линий,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- 1 особая экономическая зона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«Наличие в ЕГРН достоверных сведений об объектах реестра границ позволяет сформировать качественный и полный реестр границ, а также оказывает положительное влияние на процедуры предоставления земельных участков, постановки на кадастровый учет и регистрации прав, создает предпосылки для сокращения финансовых и временных затрат на оформление документов», –  сообщил заместитель директора – главный технолог филиала ППК «Роскадастр» по Омской области Вячеслав Иванов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Сведения об объектах реестра границ вносятся в ЕГРН в порядке межведомственного информационного взаимодействия ППК «Роскадастр» по Омской области с органами государственной власти и местного самоуправления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Реестр границ позволяет узнать, например, о местоположении объекта недвижимости, о наличии либо отсутствии ограничений его использования в пределах установленных зон. Данная информация позволит уменьшить риски при совершении каких-либо действий с недвижимостью и исключить возможность нарушения действующего законодательства. Сведения реестра границ являются общедоступными и отображаются на Публичной кадастровой карте. Также гражданин может заказать соответствующую выписку из ЕГРН через портал Росреестра или обратившись лично в любой офис МФЦ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яснил руководитель Управления Росреестра по Омской области Сергей Чапли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служба Управления Росреестра по Омской области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tLeast" w:line="102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06:00Z</dcterms:created>
  <dc:creator>Olga.Shibert</dc:creator>
  <dc:description/>
  <cp:keywords/>
  <dc:language>en-US</dc:language>
  <cp:lastModifiedBy>Терентьева Светлана Николаевна</cp:lastModifiedBy>
  <cp:lastPrinted>2023-02-16T15:19:00Z</cp:lastPrinted>
  <dcterms:modified xsi:type="dcterms:W3CDTF">2023-02-20T06:23:00Z</dcterms:modified>
  <cp:revision>102</cp:revision>
  <dc:subject/>
  <dc:title/>
</cp:coreProperties>
</file>