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ультаты контроля (надзора) в сфере саморегулируемых организаций за 2022 год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31.12.2022 в государственном реестре саморегулируемых организаций (далее – СРО) содержатся сведения об одной саморегулируемой организации, функции по контролю и надзору за которой возложены на Управление Росреестра по Омской области, – Ассоциация арбитражных управляющих «Арсена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22 году плановые и/или внеплановые проверки в отношении саморегулируемой организаций Управлением не проводились. В соответствии с постановлением Правительства Российской Федерации № 336 «Об особенностях организации и осуществления государственного контроля (надзора), муниципального контроля» с 10.03.2022 было исключено проведение проверок СРО до конца 2022 года по инициативе Росреестра и его территориальных органов. 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       </w:t>
      </w:r>
      <w:r>
        <w:rPr>
          <w:spacing w:val="-10"/>
          <w:sz w:val="28"/>
          <w:szCs w:val="28"/>
        </w:rPr>
        <w:t>При этом в мае и ноябре 2022 года проведены мероприятия по контролю без взаимодействия с СРО, а именно: наблюдение за соблюдением саморегулируемой организацией обязательных требований при размещении информации на официальном сайте в сети «Интернет»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</w:t>
      </w:r>
      <w:r>
        <w:rPr>
          <w:spacing w:val="-10"/>
          <w:sz w:val="28"/>
          <w:szCs w:val="28"/>
        </w:rPr>
        <w:t xml:space="preserve">По результатам проведенных мероприятий было установлено, что нормы обязательных требований при размещении информации соблюдены, основания для составления и направления предостережения о недопустимости нарушения обязательных требований отсутствуют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В 2022 году от граждан, органов государственной (муниципальной) власти и юридических лиц в Управление поступило 195 жалоб по вопросам деятельности арбитражных управляющих, 71 из которых послужила основанием для проведения административного расследования.</w:t>
      </w:r>
    </w:p>
    <w:p>
      <w:pPr>
        <w:pStyle w:val="Style17"/>
        <w:shd w:fill="FFFFFF" w:val="clear"/>
        <w:spacing w:lineRule="atLeast" w:line="331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Обращения касались банкротства должников как юридических лиц, так и физических лиц.</w:t>
      </w:r>
    </w:p>
    <w:p>
      <w:pPr>
        <w:pStyle w:val="Style17"/>
        <w:shd w:fill="FFFFFF" w:val="clear"/>
        <w:spacing w:lineRule="atLeast" w:line="331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Как правило, заявители жаловались на отсутствие в отчетах арбитражных управляющих необходимой информации о ходе проведения процедуры банкротства, на несоблюдение календарной очередности удовлетворения требований кредиторов, несвоевременное опубликование сведений на сайте Единого Федерального реестра сведений о банкротстве (ЕФРСБ), несоблюдение периодичности проведения собраний кредиторов, неисполнению обязанности по закрытию расчетных счетов должника.    Необходимо отметить, что не всегда жалобы граждан и юридических лиц на действия (бездействие) арбитражных управляющих являются обоснованными.</w:t>
      </w:r>
    </w:p>
    <w:p>
      <w:pPr>
        <w:pStyle w:val="Style17"/>
        <w:shd w:fill="FFFFFF" w:val="clear"/>
        <w:spacing w:lineRule="atLeast" w:line="331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 xml:space="preserve">По результатам рассмотрения обращений  в 2022 году должностными лицами Управления принято 110 решений о возбуждении дел об административном правонарушении и проведении административных расследований, из которых 107 решений в отношении арбитражных управляющий и 3 в отношении </w:t>
      </w:r>
      <w:r>
        <w:rPr>
          <w:sz w:val="28"/>
          <w:szCs w:val="28"/>
        </w:rPr>
        <w:t>должностного лица (руководителя) по ч.7 ст. 14.25 Кодекса административных правонарушений РФ (непредставление или представление недостоверных сведений о юридическом лице или об ИП в Единый федеральный реестр сведений о фактах деятельности юридических лиц в случаях, если такое внесение предусмотрено законом)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Всего в 2022 году Управлением составлено 98 протоколов об административных правонарушениях, которые вместе с заявлениями о привлечении арбитражных управляющих к административной ответственности были направлены в Арбитражный суд Омской области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</w:rPr>
        <w:t>При анализе административных наказаний, назначенных судом по результатам рассмотрения заявлений Управления в 2022 году о привлечении арбитражных управляющих к административной ответственности, можно отметить сохранение тенденции 2021 года к смягчению наказаний, увеличению количества административных наказаний в виде предупреждения. В 2022 году из общего числа принятых судом решений, решения о наказании в виде предупреждения составили 40 % (35 решений)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ветлана Чебакова, </w:t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начальник отдела по контролю (надзору)</w:t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в сфере саморегулируемых организаций</w:t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ия Росреестра по Омской области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36:00Z</dcterms:created>
  <dc:creator>yatsenko</dc:creator>
  <dc:description/>
  <cp:keywords/>
  <dc:language>en-US</dc:language>
  <cp:lastModifiedBy>Терентьева Светлана Николаевна</cp:lastModifiedBy>
  <cp:lastPrinted>2023-02-07T08:44:00Z</cp:lastPrinted>
  <dcterms:modified xsi:type="dcterms:W3CDTF">2023-03-02T10:13:00Z</dcterms:modified>
  <cp:revision>7</cp:revision>
  <dc:subject/>
  <dc:title>В блоке региональной информации Управления в разделах «Открытая служба» - «Проведение проверок» – «Надзор в сфере СРО» – «Профилактика правонарушений» – «Перечень наиболее часто встречаемых нарушений и рекомендации по их недопущению» при переходе по ссыл</dc:title>
</cp:coreProperties>
</file>